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  <w:t xml:space="preserve">                                                       </w:t>
      </w:r>
      <w:r>
        <w:rPr>
          <w:b/>
          <w:caps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</w:rPr>
      </w:pPr>
      <w:r>
        <w:rPr>
          <w:rFonts w:eastAsia="Times New Roman"/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(47-а сесія сьомого скликання)</w:t>
      </w:r>
    </w:p>
    <w:p>
      <w:pPr>
        <w:pStyle w:val="Normal"/>
        <w:ind w:left="-426" w:hanging="0"/>
        <w:jc w:val="center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ід 01 грудня 2017 року №205 </w:t>
      </w:r>
    </w:p>
    <w:p>
      <w:pPr>
        <w:pStyle w:val="Normal"/>
        <w:jc w:val="both"/>
        <w:rPr/>
      </w:pPr>
      <w:r>
        <w:rPr/>
        <w:t xml:space="preserve">Про затвердження Програми з підвищення </w:t>
      </w:r>
    </w:p>
    <w:p>
      <w:pPr>
        <w:pStyle w:val="Normal"/>
        <w:jc w:val="both"/>
        <w:rPr/>
      </w:pPr>
      <w:r>
        <w:rPr/>
        <w:t>енергоефективності та</w:t>
      </w:r>
    </w:p>
    <w:p>
      <w:pPr>
        <w:pStyle w:val="Normal"/>
        <w:jc w:val="both"/>
        <w:rPr/>
      </w:pPr>
      <w:r>
        <w:rPr/>
        <w:t xml:space="preserve">термомодернізації багатоквартирних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будинків міста Малина на 2017 – 2020 роки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26 Закону України "Про місцеве самоврядування в Україні", з метою стимулювання проведення заходів з термомодернізації багатоповерхівок і підвищення енергоефективності та рівня комфорту житлового фонду міста Малина, міська рада</w:t>
      </w:r>
    </w:p>
    <w:p>
      <w:pPr>
        <w:pStyle w:val="Normal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>ВИРІШИЛА:</w:t>
      </w:r>
    </w:p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 Затвердити Програму з підвищення енергоефективності та термомодернізації багатоквартирних будинків міста Малина на 2017 – 2020 роки (далі – Програма), що додаєть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pacing w:val="-2"/>
        </w:rPr>
        <w:t xml:space="preserve">          </w:t>
      </w:r>
      <w:r>
        <w:rPr>
          <w:spacing w:val="-2"/>
        </w:rPr>
        <w:t>2.</w:t>
      </w:r>
      <w:r>
        <w:rPr>
          <w:szCs w:val="28"/>
          <w:lang w:eastAsia="ru-RU"/>
        </w:rPr>
        <w:t xml:space="preserve">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  <w:r>
        <w:rPr>
          <w:szCs w:val="28"/>
          <w:lang w:eastAsia="ru-RU"/>
        </w:rPr>
        <w:t xml:space="preserve"> </w:t>
      </w:r>
    </w:p>
    <w:p>
      <w:pPr>
        <w:pStyle w:val="Normal"/>
        <w:ind w:left="585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іковський П.В.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садча Л.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18"/>
          <w:szCs w:val="18"/>
          <w:lang w:eastAsia="ru-RU"/>
        </w:rPr>
        <w:t>Кучевська Л.В.</w:t>
      </w: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Додаток</w:t>
      </w:r>
    </w:p>
    <w:p>
      <w:pPr>
        <w:pStyle w:val="Normal"/>
        <w:ind w:left="6691" w:hanging="0"/>
        <w:rPr/>
      </w:pPr>
      <w:r>
        <w:rPr/>
        <w:t xml:space="preserve">до рішення міської ради </w:t>
      </w:r>
    </w:p>
    <w:p>
      <w:pPr>
        <w:pStyle w:val="Normal"/>
        <w:ind w:left="6691" w:hanging="0"/>
        <w:rPr/>
      </w:pPr>
      <w:r>
        <w:rPr/>
        <w:t>від 01.12.2017 № 2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ПРОГРАМА</w:t>
      </w:r>
    </w:p>
    <w:p>
      <w:pPr>
        <w:pStyle w:val="Normal"/>
        <w:jc w:val="center"/>
        <w:rPr/>
      </w:pPr>
      <w:r>
        <w:rPr>
          <w:lang w:val="ru-RU"/>
        </w:rPr>
        <w:t xml:space="preserve">з </w:t>
      </w:r>
      <w:r>
        <w:rPr/>
        <w:t>підвищення енергоефективності та термомодернізації багатоквартирних будинків</w:t>
      </w:r>
    </w:p>
    <w:p>
      <w:pPr>
        <w:pStyle w:val="Normal"/>
        <w:jc w:val="center"/>
        <w:rPr/>
      </w:pPr>
      <w:r>
        <w:rPr/>
        <w:t>міста Малина на 2017 – 2020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1. Паспорт Програ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7"/>
        <w:gridCol w:w="57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Ініціатор розробле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eastAsia="Times New Roman"/>
                <w:szCs w:val="28"/>
              </w:rPr>
              <w:t>Малинська мі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озроб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eastAsia="Times New Roman"/>
                <w:szCs w:val="28"/>
              </w:rPr>
              <w:t>Управління житлово-комунального господарства виконавчого комітету Мали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ідповідальний виконавець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Управління житлово-комунального господарства виконавчого комітету Малинської міської р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час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сновні учасники: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/>
            </w:pPr>
            <w:r>
              <w:rPr>
                <w:rFonts w:eastAsia="Times New Roman"/>
                <w:szCs w:val="28"/>
              </w:rPr>
              <w:t>1) Управління житлово-комунального господарства виконавчого комітету Малинської міської ради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/>
            </w:pPr>
            <w:r>
              <w:rPr>
                <w:rFonts w:eastAsia="Times New Roman"/>
                <w:spacing w:val="-2"/>
                <w:szCs w:val="28"/>
              </w:rPr>
              <w:t>2) об’єднання співвласників багатоквартирних</w:t>
            </w:r>
            <w:r>
              <w:rPr>
                <w:rFonts w:eastAsia="Times New Roman"/>
                <w:szCs w:val="28"/>
              </w:rPr>
              <w:t xml:space="preserve"> будинків та житлово-будівельні кооперативи, що зареєстровані у м. Малині (далі – Житлові об’єднання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) кредитно-фінансові установи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 </w:t>
            </w:r>
            <w:r>
              <w:rPr>
                <w:rFonts w:eastAsia="Times New Roman"/>
                <w:spacing w:val="-2"/>
                <w:szCs w:val="28"/>
                <w:lang w:eastAsia="ru-RU"/>
              </w:rPr>
              <w:t xml:space="preserve">Публічне акціонерне товариство </w:t>
            </w:r>
            <w:r>
              <w:rPr>
                <w:spacing w:val="-2"/>
                <w:szCs w:val="28"/>
              </w:rPr>
              <w:t>"</w:t>
            </w:r>
            <w:r>
              <w:rPr>
                <w:rFonts w:eastAsia="Times New Roman"/>
                <w:spacing w:val="-2"/>
                <w:szCs w:val="28"/>
                <w:lang w:eastAsia="ru-RU"/>
              </w:rPr>
              <w:t>Державний</w:t>
            </w:r>
            <w:r>
              <w:rPr>
                <w:rFonts w:eastAsia="Times New Roman"/>
                <w:szCs w:val="28"/>
                <w:lang w:eastAsia="ru-RU"/>
              </w:rPr>
              <w:t xml:space="preserve"> ощадний банк України</w:t>
            </w:r>
            <w:r>
              <w:rPr>
                <w:szCs w:val="28"/>
              </w:rPr>
              <w:t>"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- Держав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ан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ватба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 інші банки, які є учасниками Фонду гарантування вкладів фізичних осі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трок реалізації Програм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7 – 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Джерела фінансува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шти міського бюджету, кредитні ресурси та кошти громади Житлових об’єдн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бсяг фінансування з міського бюджету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Затверджується щоріч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. Опис Програми</w:t>
      </w:r>
    </w:p>
    <w:p>
      <w:pPr>
        <w:pStyle w:val="Normal"/>
        <w:ind w:firstLine="709"/>
        <w:jc w:val="both"/>
        <w:rPr/>
      </w:pPr>
      <w:r>
        <w:rPr>
          <w:szCs w:val="28"/>
        </w:rPr>
        <w:t>В умовах постійно зростаючих цін на основні види енергоресурсів та значної зовнішньоекономічної залежності нашої країни від постачальників енергоносіїв питання покращення показників енергоефективності та зменшення споживання енергоресурсів у багатоквартирних житлових будинках набувають особливої актуальності у зв’язку із нагальною необхідністю економії коштів на їх утрим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Впровадження проектів з комплексної термомодернізації та підвищення енергоефективності багатоквартирних будинків не лише дозволяє значно скоротити витрати населення на оплату енергоресурсів, але й підвищити комфорт проживання, поліпшити зовнішній вигляд будинків та збільшити терміни їх експлуат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Основною перешкодою на шляху до проведення заходів з підвищення енергоефективності та термомодернізації багатоквартирних будинків є брак коштів. Потреби в коштах є настільки значними, що покрити їх виключно за рахунок міського бюджету не є можливим. Громада міста не має на сьогодні у своєму розпорядженні фондів спеціального призначення, які повинні були б акумулюватися з часу введення будинків в експлуатацію, а механізм, який би дозволив на постійній основі акумулювати кошти, відсутні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 зв’язку з цим основними джерелами коштів, які можна залучити на впровадження заходів з підвищення енергоефективності та термомодернізації житлових будинків, залишаються банківські креди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е здешевлення кредитних коштів є основним механізмом розширення доступу Житлових об’єднань до фінансування заходів з підвищення енергоефективності та термомодерніза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му, для активного залучення кредитних коштів Житловими об’єднаннями та зменшення фінансового навантаження на мешканців міста Малина, що проводять заходи з підвищення енергоефективності та термомодернізації у багатоповерхових будинках, а також реалізації на місцевому рівні державної політики енергозбереження, розроблено цю Програму.</w:t>
      </w:r>
    </w:p>
    <w:p>
      <w:pPr>
        <w:pStyle w:val="Normal"/>
        <w:ind w:firstLine="709"/>
        <w:jc w:val="both"/>
        <w:rPr/>
      </w:pPr>
      <w:r>
        <w:rPr>
          <w:szCs w:val="28"/>
        </w:rPr>
        <w:t>Цією Програмою запропоновано створення прозорого механізму використання коштів, передбачених у місцевому бюджеті на відшкодування частини кредитних коштів, залученими Житловими об’єднаннями в кредитно-фінансових установах на проведення заходів з енергозбереже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а розроблена з урахуванням постанов Кабінету Міністрів України від 01.03.2010 № 243 "</w:t>
      </w:r>
      <w:r>
        <w:rPr>
          <w:rStyle w:val="Rvts23"/>
          <w:szCs w:val="28"/>
        </w:rPr>
        <w:t>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– 2020 роки</w:t>
      </w:r>
      <w:r>
        <w:rPr>
          <w:szCs w:val="28"/>
        </w:rPr>
        <w:t>" (із змінами) та від 17.10.2011 № 1056 "Деякі питання використання коштів у сфері енергоефективності та енергозбереження" (із змінами).</w:t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 Мета Прогр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Основною метою Програми є підвищення енергоефективності та термомодернізації багатоквартирних будинків шляхом створення дієвого механізму фінансової підтримки громад Житлових об’єднань щодо залучення кредитних коштів на проведення відповідних заходів.</w:t>
      </w:r>
    </w:p>
    <w:p>
      <w:pPr>
        <w:pStyle w:val="Style19"/>
        <w:tabs>
          <w:tab w:val="clear" w:pos="708"/>
          <w:tab w:val="left" w:pos="1017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9"/>
        <w:tabs>
          <w:tab w:val="clear" w:pos="708"/>
          <w:tab w:val="left" w:pos="10178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Цілі Програми: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 стимулювання Житлових об’єднань у проведенні термомодернізації та підвищення енергоефективності житлового фонду м. Малина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 зниження видатків мешканців багатоквартирних будинків на опалення, електричну та інші види енергії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 розвиток ініціативи співвласників багатоквартирних будинків задля створення ефективного власника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 п</w:t>
      </w:r>
      <w:r>
        <w:rPr>
          <w:szCs w:val="28"/>
        </w:rPr>
        <w:t>опуляризація економічних, екологічних та соціальних переваг впровадження заходів з енергозбереження багатоквартирних будинків, а також підвищення громадського освітнього рівня у цій сфері.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10178" w:leader="none"/>
        </w:tabs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 </w:t>
      </w:r>
      <w:r>
        <w:rPr>
          <w:rFonts w:eastAsia="Times New Roman"/>
          <w:bCs/>
          <w:szCs w:val="28"/>
          <w:lang w:eastAsia="ru-RU"/>
        </w:rPr>
        <w:t>Завдання Прогр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) зниження фінансового навантаження на мешканців міс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) підвищення рівня комфорту та якості життя мешканців міс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) підвищення культури споживання енергії та відповідальності Житлових об’єднань у напрямку енергозбереження та енергоефективно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виконання робіт по енергоефективності та термомодернізації багатоквартирних будинків на умовах спів фінансуванн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)поліпшення якості управління житлом та комунальною інфраструктуро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)оптимізація роботи в напрямку створення та функціонування об’єднань співвласників багатоквартирних будинк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8"/>
          <w:lang w:eastAsia="ru-RU"/>
        </w:rPr>
        <w:t>7)проведення комплексного або часткового капітального ремонту основних конструктивних елементів будівель  виключно із впровадженням енергоефективних та енергозберігаючих заход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Cs/>
          <w:szCs w:val="28"/>
          <w:lang w:eastAsia="ru-RU"/>
        </w:rPr>
        <w:t>6. Очікувані результати:</w:t>
      </w:r>
    </w:p>
    <w:p>
      <w:pPr>
        <w:pStyle w:val="Style21"/>
        <w:ind w:firstLine="708"/>
        <w:jc w:val="both"/>
        <w:rPr/>
      </w:pPr>
      <w:r>
        <w:rPr/>
        <w:t>1)Після проведення комплексної енергоефективності та термомодернізації скоротити споживання енергоресурсів;</w:t>
      </w:r>
    </w:p>
    <w:p>
      <w:pPr>
        <w:pStyle w:val="Style21"/>
        <w:ind w:firstLine="708"/>
        <w:jc w:val="both"/>
        <w:rPr/>
      </w:pPr>
      <w:r>
        <w:rPr/>
        <w:t>2) створити позитивні приклади енергоефективних будівель;</w:t>
      </w:r>
    </w:p>
    <w:p>
      <w:pPr>
        <w:pStyle w:val="Style21"/>
        <w:ind w:firstLine="708"/>
        <w:jc w:val="both"/>
        <w:rPr/>
      </w:pPr>
      <w:r>
        <w:rPr/>
        <w:t>3)підвищити поінформованість населення щодо переваг енергоефективних будівель;</w:t>
      </w:r>
    </w:p>
    <w:p>
      <w:pPr>
        <w:pStyle w:val="Style21"/>
        <w:ind w:firstLine="708"/>
        <w:jc w:val="both"/>
        <w:rPr/>
      </w:pPr>
      <w:r>
        <w:rPr/>
        <w:t>4)створити сприятливі умови для залучення коштів у розвиток об’єктів житлового фонду на умовах спів фінансування;</w:t>
      </w:r>
    </w:p>
    <w:p>
      <w:pPr>
        <w:pStyle w:val="Style21"/>
        <w:ind w:firstLine="708"/>
        <w:jc w:val="both"/>
        <w:rPr/>
      </w:pPr>
      <w:r>
        <w:rPr/>
        <w:t xml:space="preserve">5) підвищити енергетичну ефективність будинків; </w:t>
      </w:r>
    </w:p>
    <w:p>
      <w:pPr>
        <w:pStyle w:val="Style21"/>
        <w:ind w:firstLine="708"/>
        <w:jc w:val="both"/>
        <w:rPr>
          <w:lang w:eastAsia="en-US"/>
        </w:rPr>
      </w:pPr>
      <w:r>
        <w:rPr>
          <w:lang w:eastAsia="en-US"/>
        </w:rPr>
        <w:t>6) сформувати прозорий та дієвий механізм залучення кредитних коштів Житловими об’єднаннями для підвищення енергоефективності та термомодернізації багатоквартирних будинків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 с</w:t>
      </w:r>
      <w:r>
        <w:rPr>
          <w:szCs w:val="28"/>
        </w:rPr>
        <w:t>творити сприятливі умови для відновлення житлового фонду міста та підвищення комфортності умов проживання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) створити</w:t>
      </w:r>
      <w:r>
        <w:rPr>
          <w:szCs w:val="28"/>
        </w:rPr>
        <w:t xml:space="preserve"> в суспільстві свідоме ставлення до необхідності підвищення енергоефективності, розвитку і використання відновлюваних джерел енергії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9) підвищити енергоефективність конструкцій будинку та внутрішньо-будинкових інженерних мереж тепло- та водопостачання.</w:t>
      </w:r>
    </w:p>
    <w:p>
      <w:pPr>
        <w:pStyle w:val="Normal"/>
        <w:spacing w:before="0" w:after="1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Cs/>
          <w:szCs w:val="28"/>
          <w:lang w:eastAsia="ru-RU"/>
        </w:rPr>
        <w:t>7.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Cs/>
          <w:szCs w:val="28"/>
          <w:lang w:eastAsia="ru-RU"/>
        </w:rPr>
        <w:t>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szCs w:val="28"/>
        </w:rPr>
        <w:t>Фінансування Програми здійснюється за рахунок коштів міського бюджету, в межах фінансових можливостей, кредитних ресурсів та коштів громади Житлових об’єдна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 за цільовим використанням бюджетних коштів в рамках цієї Програми здійснюється у визначеному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Прогнозований обсяг фінансування Програми з міського бюджету: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1987"/>
        <w:gridCol w:w="1332"/>
        <w:gridCol w:w="1363"/>
        <w:gridCol w:w="1362"/>
        <w:gridCol w:w="1256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</w:t>
              <w:br/>
              <w:t>фінансуванн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яч гривень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за роками,</w:t>
              <w:br/>
              <w:t>тисяч гривень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рі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рі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рік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іський бюдже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ретар міської ради </w:t>
        <w:tab/>
        <w:tab/>
        <w:tab/>
        <w:tab/>
        <w:tab/>
        <w:t xml:space="preserve">                    О.М. Гордієнко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Rvts46">
    <w:name w:val="rvts46"/>
    <w:qFormat/>
    <w:rPr/>
  </w:style>
  <w:style w:type="character" w:styleId="Rvts23">
    <w:name w:val="rvts2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8"/>
      <w:lang w:val="uk-UA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0:00Z</dcterms:created>
  <dc:creator>Админ</dc:creator>
  <dc:description/>
  <cp:keywords/>
  <dc:language>en-US</dc:language>
  <cp:lastModifiedBy>Admin</cp:lastModifiedBy>
  <cp:lastPrinted>2017-11-28T15:40:00Z</cp:lastPrinted>
  <dcterms:modified xsi:type="dcterms:W3CDTF">2017-12-04T10:01:00Z</dcterms:modified>
  <cp:revision>21</cp:revision>
  <dc:subject/>
  <dc:title/>
</cp:coreProperties>
</file>